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irurgia małoinwazyjn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wybieralny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w formie test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tosowanie różnych technik małoinwazyjnych w chirurgicznym leczeniu schorzeń i urazów klatki piersi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tosowanie różnych technik małoinwazyjnych w chirurgicznym leczeniu schorzeń i urazów brzuch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rozpoznać schorzenia i urazy klatki piersiowej, w których można zastosować techniki chirurgii małoinwazyjnej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rozpoznać schorzenia i urazy jamy brzusznej, w których można zastosować techniki chirurgii małoinwazyjnej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rurgia małoinwazyjna (laparoskopowa) a chirurgia „klasyczna”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ilaktyka przeciwbakteryjna w erze chirurgii laparoskopow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rzędzia i sprzęt stosowany w chirurgii laparoskopowej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estezjologia w chirurgii małoinwazyjnej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irurgia małoinwazyjna w ostrych stanach – możliwości wskazania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nie chirurgii małoinwazyjnej w chorobach przełyku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nie chirurgii małoinwazyjnej w chorobach jelita cienkiego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paroskopia w rekonstrukcji przepuklin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irurgia małoinwazyjna żołądka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irurgia małoinwazyjna jelita grubego i odbytnicy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iegi małoinwazyjne w układzie wątrobowo-żółciow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irurgia małoinwazyjna trzustki i śledziony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rurgia małoinwazyjna nerek i gruczołów nadnercz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ój chirurgii metabolicznej na świecie i w Polsce. Metody chirurgicznego leczenia otyłości. Ocena skuteczności stosowanych metod operacji małoinwazyjnych u pacjentów otył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tantine T.Frantzides. Mark A. Carlson Atlas chirurgii laparoskopowej i zabiegów małoinwazyjnych. Saunders Elsevier (Urban &amp; Partner) Wrocław 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rurgia laparoskopowa. Red. Waldemar Kostewicz. PZWL, Warszawa 2002 wyd 1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Chirurgii tom 1-2 - podręcznik dla specjalizujących się w chirurgii ogólnej, pod red Jacka Szmidta. Wyd Medycyna Praktyczna. Kraków. Wyd I 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irurgia – repetytorium. Pod redakcją W. Noszczyka PZWL, Warszawa 2009 wyd 1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irurgia po dyplomie. Wyd. Medical Tribune Polska. Dwumiesięcznik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yna praktyczna – Chirurgia. Wydawca: Medycyna Praktyczna. Dwumiesięcznik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32:00Z</dcterms:created>
  <dc:creator>Sekretariat</dc:creator>
  <dc:description/>
  <cp:keywords/>
  <dc:language>en-US</dc:language>
  <cp:lastModifiedBy>Olga Wierzchowiec</cp:lastModifiedBy>
  <cp:lastPrinted>2019-04-12T10:28:00Z</cp:lastPrinted>
  <dcterms:modified xsi:type="dcterms:W3CDTF">2021-07-23T10:29:00Z</dcterms:modified>
  <cp:revision>13</cp:revision>
  <dc:subject/>
  <dc:title>Załącznik do ………</dc:title>
</cp:coreProperties>
</file>